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stituzione cancelli area di cris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Livello di allarm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..</w:t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Heading1"/>
        <w:rPr/>
      </w:pPr>
      <w:r>
        <w:rPr/>
        <w:t>Istituzione cancelli di accesso area di cris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Strutture operative local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gili Urbani/ Volontariato …………………………………………………..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istituzione cancelli accesso area di cris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seguito dell’approssimarsi di un possibile evento calamitoso, si richiede l’istituzione e il presidio di cancelli per regolare l’accesso delle persone e dei soccorritori all’area di cris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cancelli andranno istituiti nelle seguenti località e presidiati  h24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Responsabile della Fun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rutture operative loca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firma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7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0:29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0:00Z</dcterms:modified>
  <cp:revision>8</cp:revision>
  <dc:subject/>
  <dc:title>Funzione Tecnico scientifica e pianificazione</dc:title>
</cp:coreProperties>
</file>