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riapertura scuo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o di post even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tabs>
          <w:tab w:val="clear" w:pos="9972"/>
        </w:tabs>
        <w:jc w:val="center"/>
        <w:rPr/>
      </w:pPr>
      <w:r>
        <w:rPr/>
        <w:t>Richiesta di ordinanza per riapertura scuole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..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i Funzione Servizi essenziali e attività scolast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ordinanza per riapertura scuol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La cessazione dello stato di emergenza rende possibile la revoca dei provvedimenti restrittivi precedentemente adottati. Si richiede pertanto l’emissione di apposita ordinanza di riapertura delle scuo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l responsabile della fun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rvizi essenziali e attività scolastic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(firma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4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13:00Z</dcterms:created>
  <dc:creator>ROBBMA2</dc:creator>
  <dc:description/>
  <dc:language>en-US</dc:language>
  <cp:lastModifiedBy>ROBBMA2</cp:lastModifiedBy>
  <cp:lastPrinted>2003-06-05T14:42:00Z</cp:lastPrinted>
  <dcterms:modified xsi:type="dcterms:W3CDTF">2005-08-19T09:02:00Z</dcterms:modified>
  <cp:revision>3</cp:revision>
  <dc:subject/>
  <dc:title>Funzione Tecnico scientifica e pianificazione</dc:title>
</cp:coreProperties>
</file>