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</w:rPr>
      </w:pPr>
      <w:r>
        <w:rPr>
          <w:sz w:val="52"/>
        </w:rPr>
        <w:t xml:space="preserve">Comune di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vincia di Alessandria)</w:t>
      </w:r>
    </w:p>
    <w:p>
      <w:pPr>
        <w:pStyle w:val="Heading3"/>
        <w:rPr>
          <w:sz w:val="32"/>
        </w:rPr>
      </w:pPr>
      <w:r>
        <w:rPr>
          <w:sz w:val="32"/>
        </w:rPr>
        <w:t xml:space="preserve">C.O.M. n° 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nza n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</w:rPr>
        <w:t>Oggetto:Ordinanza d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istituzione inversione senso di marc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autoSpaceDE w:val="false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  <w:t>IL SINDACO</w:t>
      </w:r>
    </w:p>
    <w:p>
      <w:pPr>
        <w:pStyle w:val="Normal"/>
        <w:autoSpaceDE w:val="false"/>
        <w:ind w:left="644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l'art. .......... dello Statuto del Comune di .......……...................…………………....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Visti gli artt. 6 e 7 del Decreto Legislativo 30-4-1992 n° 285</w:t>
      </w:r>
      <w:r>
        <w:rPr>
          <w:rFonts w:cs="Arial" w:ascii="Arial" w:hAnsi="Arial"/>
          <w:sz w:val="22"/>
          <w:szCs w:val="22"/>
        </w:rPr>
        <w:t xml:space="preserve"> riguardante le norme sulla disciplina della circolazione stradale e successive modificazioni ed integrazioni, nonché le norme del regolamento di esecuzione del predetto Decreto Legislativo, approvato con </w:t>
      </w:r>
      <w:r>
        <w:rPr>
          <w:rFonts w:cs="Arial" w:ascii="Arial" w:hAnsi="Arial"/>
          <w:i/>
          <w:iCs/>
          <w:sz w:val="22"/>
          <w:szCs w:val="22"/>
          <w:u w:val="single"/>
        </w:rPr>
        <w:t>DP.R. 16-12-1992 n° 495</w:t>
      </w:r>
      <w:r>
        <w:rPr>
          <w:rFonts w:cs="Arial" w:ascii="Arial" w:hAnsi="Arial"/>
          <w:sz w:val="22"/>
          <w:szCs w:val="22"/>
        </w:rPr>
        <w:t>, e successive modificazioni ed integrazion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Constatata la gravità dei danni provocati da …………….... (alluvione, scoppio, incendio, rilascio di sostanze chimiche, terremoto, altro)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ORDIN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missis (Provvedimento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l'istituzione del senso unico di circolazione veicolare da NORD verso SUD in Via .........., nel tratto compreso tra via ......………………... e via .......………………………………….. .la sospensione dell'ordinanza n° .... del ……..... che ha istituito il senso unico di circolazione veicolare, nel medesimo tratto di via ……………......., da SUD verso NORD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la pubblicità dei su scritti provvedimenti mediante il collocamento dei prescritti segnali stradali e la rimozione della segnaletica in contrasto, con avvertenza che la presente ordinanza é altresì pubblicata sull'Albo Pretorio per 15 giorni consecutivi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AVVER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de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INDA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 l'Assessore delegat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>
      <w:rFonts w:ascii="Technic" w:hAnsi="Technic" w:cs="Techn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20:00Z</dcterms:created>
  <dc:creator>Prot Civile</dc:creator>
  <dc:description/>
  <dc:language>en-US</dc:language>
  <cp:lastModifiedBy>Prot Civile</cp:lastModifiedBy>
  <cp:lastPrinted>2002-04-10T11:55:00Z</cp:lastPrinted>
  <dcterms:modified xsi:type="dcterms:W3CDTF">2005-08-19T10:41:00Z</dcterms:modified>
  <cp:revision>7</cp:revision>
  <dc:subject/>
  <dc:title>Istituzione inversione senso di marcia</dc:title>
</cp:coreProperties>
</file>