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Stato di …………………………………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1"/>
        <w:rPr>
          <w:szCs w:val="16"/>
        </w:rPr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9972"/>
        </w:tabs>
        <w:rPr/>
      </w:pPr>
      <w:r>
        <w:rPr/>
        <w:t>Oggetto :  richiesta di ordinanza per revoca dell’attivazione di mezzi non comu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cessazione dello stato di emergenza rende possibile la cessazione dell’utilizzo dei mezzi non comunali impiegati per fronteggiare l’even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quindi l’emissione di apposita ordinanza in tal sen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Heading3"/>
        <w:rPr/>
      </w:pPr>
      <w:r>
        <w:rPr/>
        <w:t>Post event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7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58:00Z</dcterms:created>
  <dc:creator>ROBBMA2</dc:creator>
  <dc:description/>
  <dc:language>en-US</dc:language>
  <cp:lastModifiedBy>hal</cp:lastModifiedBy>
  <cp:lastPrinted>2003-07-22T11:35:00Z</cp:lastPrinted>
  <dcterms:modified xsi:type="dcterms:W3CDTF">2005-08-19T08:48:00Z</dcterms:modified>
  <cp:revision>5</cp:revision>
  <dc:subject/>
  <dc:title>Funzione Tecnico scientifica e pianificazione</dc:title>
</cp:coreProperties>
</file>