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Richiesta di ordinanza per temporanea sistemazione alloggiativ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Livello di Allar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Criticità ……………………………………</w:t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 xml:space="preserve">.,lì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sponsabile della Funzione Assistenza alla popolazio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(Tel. e Fax)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ndaco del Comune di 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 (Tel. e Fax)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richiesta di ordinanza per temporanea sistemazione alloggiativ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all’analisi dello scenario di evento emerge l’inadeguatezza delle strutture recettive attualmente disponibili per dare assistenza alla popolazione (prevedibilmente) coinvolta.</w:t>
      </w:r>
    </w:p>
    <w:p>
      <w:pPr>
        <w:pStyle w:val="TextBody"/>
        <w:rPr/>
      </w:pPr>
      <w:r>
        <w:rPr/>
        <w:t>Sono stati individuati pertanto ulteriori immobili / aree, idonei al ricovero della popolazione, di seguito elencati, per i quali si rende necessaria l’emanazione di apposita ordinanza.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</w:rPr>
        <w:t xml:space="preserve">Tipologia </w:t>
      </w:r>
      <w:r>
        <w:rPr>
          <w:rFonts w:cs="Arial" w:ascii="Arial Narrow" w:hAnsi="Arial Narrow"/>
        </w:rPr>
        <w:t>(immobile/area)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</w:rPr>
        <w:t xml:space="preserve">Indirizzo </w:t>
      </w:r>
      <w:r>
        <w:rPr>
          <w:rFonts w:cs="Arial" w:ascii="Arial Narrow" w:hAnsi="Arial Narrow"/>
        </w:rPr>
        <w:t>Ubicazione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</w:rPr>
        <w:t xml:space="preserve">Capacità ricettiva </w:t>
      </w:r>
      <w:r>
        <w:rPr>
          <w:rFonts w:cs="Arial" w:ascii="Arial Narrow" w:hAnsi="Arial Narrow"/>
        </w:rPr>
        <w:t>(n. persone)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Proprietario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AL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14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8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3:33:00Z</dcterms:created>
  <dc:creator>ROBBMA2</dc:creator>
  <dc:description/>
  <dc:language>en-US</dc:language>
  <cp:lastModifiedBy>ROBBMA2</cp:lastModifiedBy>
  <cp:lastPrinted>2003-06-05T14:42:00Z</cp:lastPrinted>
  <dcterms:modified xsi:type="dcterms:W3CDTF">2005-08-19T08:48:00Z</dcterms:modified>
  <cp:revision>8</cp:revision>
  <dc:subject/>
  <dc:title>Funzione Tecnico scientifica e pianificazione</dc:title>
</cp:coreProperties>
</file>