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Oggetto: 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allevamento inf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  <w:lang w:val="it-IT"/>
        </w:rPr>
      </w:pPr>
      <w:r>
        <w:rPr>
          <w:rFonts w:cs="Arial" w:ascii="Symbol" w:hAnsi="Symbo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vista la denuncia di ……………….…………………………………nell'allevamento condotto dal Sig. …………………………………in ……………………………….………….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 xml:space="preserve">visto il Regolamento di Polizia veterinaria, approvato con </w:t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D.P.R. 8.2.1954, n.320 e le </w:t>
      </w:r>
      <w:r>
        <w:rPr>
          <w:rFonts w:cs="Arial" w:ascii="Arial" w:hAnsi="Arial"/>
          <w:sz w:val="22"/>
          <w:szCs w:val="22"/>
        </w:rPr>
        <w:t>successive modificazioni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vista la Legge 23.12.1978, n. 833 e le successive modificazion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a L.R. 26.10.1982, n. 30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Symbol" w:hAnsi="Symbol"/>
          <w:i/>
          <w:iCs/>
          <w:sz w:val="22"/>
          <w:szCs w:val="22"/>
          <w:u w:val="single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a la Legge 2.6.1988, n. 281 e le successive modificazioni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…………………………………… (disposizioni specifiche relative alla malattia diagnosticata)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ito il Servizio Veterinario della A.S.L. n. ..............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'allevamento indicato in premessa, infetto da ........................................., devono esse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ediatamente applicate le seguenti misur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azione, per specie e categoria, degli animali esistenti, per gli animali sensibili deve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re precisato il numero dei soggetti di ogni categoria: morti, infetti, sospetti di infezione,</w:t>
      </w:r>
    </w:p>
    <w:p>
      <w:pPr>
        <w:pStyle w:val="Normal"/>
        <w:autoSpaceDE w:val="false"/>
        <w:ind w:left="644" w:hanging="0"/>
        <w:rPr/>
      </w:pPr>
      <w:r>
        <w:rPr>
          <w:rFonts w:cs="Arial" w:ascii="Arial" w:hAnsi="Arial"/>
          <w:sz w:val="22"/>
          <w:szCs w:val="22"/>
        </w:rPr>
        <w:t>sospetti di contaminazione; il censimento deve essere mantenuto costantemente aggiornato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questro di rigore degli animali nei ricoveri, con la prescrizione tassativa di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divieto di entrata e di uscita di animali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impedire l'accesso a persone ed automezzi estranei; il movimento di persone e di veicoli da e per l'azienda deve essere subordinato alla autorizzazione del Servizio Veterinario della A.S.L. ed attuato con le necessarie precauzioni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ere a catena i cani, sotto custodia i gatti e rinchiusi in appositi spazi riservati gli animali da cortile, lontani dai luoghi infetti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ere chiusi i ricoveri e spargere largamente sulla soglia e per un conveniente tratto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ll'esterno, nonché agli accessi dell'azienda, sostanze disinfettanti e porre in atto appropriati metodi di disinfezione;                                                                                              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impedire ogni contatto del personale di custodia con altri allevamenti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non trasportare fuori dall'azienda animali, loro carcasse o carni, foraggi ed altri alimenti, attrezzi, letame e deiezioni ed altre materie od oggetti che possono trasmettere la malattia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 xml:space="preserve">non abbeverare gli animali in corsi d'acqua o in vasche con essi comunicanti; 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eseguire accurate disinfezioni dei ricoveri e degli altri luoghi infetti, secondo le indicazioni del Servizio Veterinario dell’A.S.L.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la distruzione delle carcasse degli animali morti é subordinata all'autorizzazione del Servizio veterinario della A.S.L. che ne dispone i tempi ed i modi di attuazione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Le contravvenzioni alla presente ordinanza sono punite a norma di legg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chnic" w:hAnsi="Technic" w:cs="Techn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09:00Z</dcterms:created>
  <dc:creator>Prot Civile</dc:creator>
  <dc:description/>
  <dc:language>en-US</dc:language>
  <cp:lastModifiedBy>Prot Civile</cp:lastModifiedBy>
  <dcterms:modified xsi:type="dcterms:W3CDTF">2003-04-09T06:52:00Z</dcterms:modified>
  <cp:revision>4</cp:revision>
  <dc:subject/>
  <dc:title>Ordinanza di allevamento infetto</dc:title>
</cp:coreProperties>
</file>