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Fac-simile di manifesto alla popolazione in presenza di eventi calamitosi che richiedano l’evacuazione parziale o totale della popolazione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LLERTA (PROSSIMITÀ DI EVENTO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E DI 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rPr/>
      </w:pPr>
      <w:r>
        <w:rPr/>
        <w:t>NORME DI COMPORTAMENT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rPr/>
      </w:pPr>
      <w:r>
        <w:rPr/>
        <w:t>IN PRESENZA DI EVENTI CALAMITOSI CHE RICHIEDANO LA EVACUAZIO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ZIALE O TOTALE DELLA POPOLAZIO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rPr/>
      </w:pPr>
      <w:r>
        <w:rPr/>
        <w:t>IL SINDAC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VERTE CHE IN CASO DI SITUAZIONE DI PERICOLO LA POPOLAZIONE SARÀ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AVVISATA MEDIANTE ___________________ </w:t>
      </w:r>
      <w:r>
        <w:rPr>
          <w:rFonts w:cs="Arial" w:ascii="Arial" w:hAnsi="Arial"/>
          <w:i/>
          <w:iCs/>
          <w:sz w:val="24"/>
          <w:szCs w:val="24"/>
        </w:rPr>
        <w:t>(indicare i sistemi di allarm</w:t>
      </w:r>
      <w:r>
        <w:rPr>
          <w:rFonts w:cs="Arial" w:ascii="Arial" w:hAnsi="Arial"/>
          <w:sz w:val="24"/>
          <w:szCs w:val="24"/>
        </w:rPr>
        <w:t>e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rPr/>
      </w:pPr>
      <w:r>
        <w:rPr/>
        <w:t>DISPONE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A SEGUITO DI TALE AVVISO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I CITTADINI IN POSSESSO DI MEZZI DI TRASPORTO DOVRANNO TRASFERIRS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NELLE STRUTTURE DI RECETTIVI</w:t>
      </w:r>
      <w:r>
        <w:rPr>
          <w:rFonts w:cs="Arial" w:ascii="Arial" w:hAnsi="Arial"/>
          <w:sz w:val="22"/>
          <w:szCs w:val="22"/>
        </w:rPr>
        <w:t>TÀ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I CITTTADINI PRIVI DI MEZZI DI TRASPORTO DOVRANNO AFFLUIRE ALLE ZONE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RACCOLTA CHE SARANNO INDICAT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rPr/>
      </w:pPr>
      <w:r>
        <w:rPr/>
        <w:t>INVIT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FAMIGLIE CHE ABBIANO COMPONENTI IMPOSSIBILITATI A MUOVERS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AUTONOMAMENTE </w:t>
      </w:r>
      <w:r>
        <w:rPr>
          <w:rFonts w:cs="Arial" w:ascii="Arial" w:hAnsi="Arial"/>
          <w:i/>
          <w:iCs/>
          <w:sz w:val="24"/>
          <w:szCs w:val="24"/>
        </w:rPr>
        <w:t>(ammalati, anziani, disabili, ec</w:t>
      </w:r>
      <w:r>
        <w:rPr>
          <w:rFonts w:cs="Arial" w:ascii="Arial" w:hAnsi="Arial"/>
          <w:sz w:val="24"/>
          <w:szCs w:val="24"/>
        </w:rPr>
        <w:t>c.) A SEGNALARE AL COMUNE I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NOMINATIVI E IL RECAPIT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rPr/>
      </w:pPr>
      <w:r>
        <w:rPr/>
        <w:t>RACCOMANDA DI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STACCARE LUCE, ACQUA E GAS PRIMA DI ABBBANDONARE LE ABITAZIONI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RISPETTARE SCRUPOLOSAMENTE GLI ITINERARI INDICATI PER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EVACUAZIONE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NON SOSTARE, SALVO CASI DI FORZA MAGGIORE, LUNGO GLI ITINERARI DI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CUAZION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ITÀ E DA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SINDACO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MA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7:42:00Z</dcterms:created>
  <dc:creator>italianostra</dc:creator>
  <dc:description/>
  <dc:language>en-US</dc:language>
  <cp:lastModifiedBy>ROBBMA2</cp:lastModifiedBy>
  <dcterms:modified xsi:type="dcterms:W3CDTF">2005-08-19T10:41:00Z</dcterms:modified>
  <cp:revision>6</cp:revision>
  <dc:subject/>
  <dc:title>Fac-simile di manifesto alla popolazione</dc:title>
</cp:coreProperties>
</file>