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</w:rPr>
        <w:t>Oggetto: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istituzione zona traffico limit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D.Lgs. 26772000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Visto l'art. ... . ... ... dello Statuto del Comune di ...............................………............. 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Visti gli artt. D.L.gs 360/93 , 6 e 7 del Decreto Legislativo 30-4-1992 n° 285</w:t>
      </w:r>
      <w:r>
        <w:rPr>
          <w:rFonts w:cs="Arial" w:ascii="Arial" w:hAnsi="Arial"/>
          <w:sz w:val="22"/>
          <w:szCs w:val="22"/>
        </w:rPr>
        <w:t xml:space="preserve"> riguardante le norme s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ciplina della circolazione stradale e successive modificazioni ed integrazioni, nonché l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rme del regolamento di esecuzione del predetto Decreto Legislativo, approvato con D.P.R. </w:t>
      </w:r>
      <w:r>
        <w:rPr>
          <w:rFonts w:cs="Arial" w:ascii="Arial" w:hAnsi="Arial"/>
          <w:i/>
          <w:iCs/>
          <w:sz w:val="22"/>
          <w:szCs w:val="22"/>
          <w:u w:val="single"/>
        </w:rPr>
        <w:t>16-12-1992 n° 495</w:t>
      </w:r>
      <w:r>
        <w:rPr>
          <w:rFonts w:cs="Arial" w:ascii="Arial" w:hAnsi="Arial"/>
          <w:sz w:val="22"/>
          <w:szCs w:val="22"/>
        </w:rPr>
        <w:t>, e successive modificazioni ed integrazioni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ORDIN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missis (Provvedimento)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l'istituzione della zona a traffico Limitato all'interno del perimetr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 Via 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 Via 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 C.so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Nell'area così delimitata é vietata la circolazione dei veicoli, fatta eccezione per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ubblicità dei su scritti provvedimenti mediante il collocamento dei prescritti segnali stradal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e la rimozione della segnaletica in contrasto, con avvertenza che la presente ordinanza é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sì pubblicata sull'Albo Pretorio per 15 giorni consecutiv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AVVERT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d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 l'Assessore delegat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35:00Z</dcterms:created>
  <dc:creator>Prot Civile</dc:creator>
  <dc:description/>
  <dc:language>en-US</dc:language>
  <cp:lastModifiedBy>hal</cp:lastModifiedBy>
  <cp:lastPrinted>2002-04-10T12:00:00Z</cp:lastPrinted>
  <dcterms:modified xsi:type="dcterms:W3CDTF">2005-08-19T10:43:00Z</dcterms:modified>
  <cp:revision>7</cp:revision>
  <dc:subject/>
  <dc:title>Istituzione zona traffico limitato</dc:title>
</cp:coreProperties>
</file>