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Comunicato ordinanza alla popolazione per cessato stato di allert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Cessato stato di ……………………………….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/>
        <w:t>Comunicato ordinanza alla popol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lì 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sonale addetto alle comunicazioni via megafono 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to sulla situazione in corso                                  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 - Situazione in corso</w:t>
      </w:r>
      <w:r>
        <w:rPr>
          <w:rFonts w:cs="Arial" w:ascii="Arial Narrow" w:hAnsi="Arial Narrow"/>
          <w:b/>
          <w:bCs/>
        </w:rPr>
        <w:t>: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sintetica descrizione dell’evento in cors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 – Ordina il cessato stato di:</w:t>
      </w:r>
      <w:r>
        <w:rPr>
          <w:rFonts w:cs="Arial" w:ascii="Arial" w:hAnsi="Arial"/>
          <w:b/>
          <w:bCs/>
          <w:sz w:val="16"/>
          <w:szCs w:val="16"/>
        </w:rPr>
        <w:t xml:space="preserve">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È’ possibil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rme di comportamento per la popolazione in funzione del tipo di fenomeno in atto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Recapito telefonico per richiesta informazioni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 allert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e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6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24:00Z</dcterms:created>
  <dc:creator>ROBBMA2</dc:creator>
  <dc:description/>
  <dc:language>en-US</dc:language>
  <cp:lastModifiedBy>ROBBMA2</cp:lastModifiedBy>
  <cp:lastPrinted>2003-06-04T09:11:00Z</cp:lastPrinted>
  <dcterms:modified xsi:type="dcterms:W3CDTF">2005-08-19T08:59:00Z</dcterms:modified>
  <cp:revision>3</cp:revision>
  <dc:subject/>
  <dc:title>Funzione Tecnico scientifica e pianificazione</dc:title>
</cp:coreProperties>
</file>