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a acquisto carburanti per autotrazione</w:t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O DEL .....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E DI............................................................ C.O.M...........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ICOLO TIPO .........................................TARGA O TELAIO 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QUISTI CARBURANTI PER AUTOTR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. DATA CARBURANTI ESERC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. m. a. </w:t>
        <w:tab/>
        <w:tab/>
        <w:tab/>
        <w:t>TIPO</w:t>
        <w:tab/>
        <w:tab/>
        <w:t xml:space="preserve"> Quantità </w:t>
        <w:tab/>
        <w:tab/>
        <w:t xml:space="preserve">Importo </w:t>
        <w:tab/>
        <w:tab/>
        <w:t>TIMBRO E FIR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del richiedente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05:00Z</dcterms:created>
  <dc:creator>italianostra</dc:creator>
  <dc:description/>
  <dc:language>en-US</dc:language>
  <cp:lastModifiedBy>ROBBMA2</cp:lastModifiedBy>
  <dcterms:modified xsi:type="dcterms:W3CDTF">2003-09-11T06:32:00Z</dcterms:modified>
  <cp:revision>3</cp:revision>
  <dc:subject/>
  <dc:title>Scheda acquisto carburanti per autotrazione</dc:title>
</cp:coreProperties>
</file>