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Richiesta mezzi e attrezzatu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vello di allarm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icità 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Richiesta mezzi e attrezz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,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re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ella Funzione Materiali e mezz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di Alessandria- Prot. Civile          tel. 0131304511     fax. 0131223605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ezione Civile Regionale                          tel. 0114326661     fax. 0117400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Prefettura Ufficio Territoriale del Governo  tel. 0131310111    fax.  013131066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richiesta di attrezzature e mezz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A seguito della verifica della carenza di attrezzature e mezzi a disposizione del COC di …………… ……, si richiede l’invio delle attrezzature/mezzi sotto elencate allo scopo di fronteggiare lo stato di emergenz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er istruzioni operative rivolgersi al responsabile di funzione sig. ...................………….…………… …......tel.; .................…. reperibile presso …...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           Firma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AL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05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4:34:00Z</dcterms:created>
  <dc:creator>ROBBMA2</dc:creator>
  <dc:description/>
  <dc:language>en-US</dc:language>
  <cp:lastModifiedBy>filiberto manfredi</cp:lastModifiedBy>
  <cp:lastPrinted>2003-06-05T14:42:00Z</cp:lastPrinted>
  <dcterms:modified xsi:type="dcterms:W3CDTF">2005-08-19T08:45:00Z</dcterms:modified>
  <cp:revision>8</cp:revision>
  <dc:subject/>
  <dc:title>Funzione Tecnico scientifica e pianificazione</dc:title>
</cp:coreProperties>
</file>