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mezzi e attrezzatu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vello di emergen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mezzi e attrezz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Alessandria- Prot. Civile          tel. 0131304511     fax. 013122360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zione Civile Regionale                          tel. 0114326661     fax. 01174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Prefettura Ufficio Territoriale del Governo  tel. 0131310111    fax.  013131066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attrezzature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A seguito della verifica della carenza di attrezzature e mezzi a disposizione del COC di …………… ……, si richiede l’invio delle attrezzature/mezzi sotto elencate allo scopo di fronteggiare lo stato di emergenza in cor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struzioni operative rivolgersi al responsabile di funzione sig. ...................………….…………… …......tel.; .................…. reperibile presso …...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Firma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7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34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2:00Z</dcterms:modified>
  <cp:revision>8</cp:revision>
  <dc:subject/>
  <dc:title>Funzione Tecnico scientifica e pianificazione</dc:title>
</cp:coreProperties>
</file>